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>
          <w:trHeight w:val="851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«Приложение № 8.1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пункт 6.1.3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тандарта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Форма информационного письма Счетной палаты </w:t>
              <w:br/>
              <w:t xml:space="preserve">Российской Федерации, подготовленного в ходе </w:t>
              <w:br/>
              <w:t>контрольного мероприятия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040"/>
        <w:gridCol w:w="3380"/>
      </w:tblGrid>
      <w:tr>
        <w:trPr>
          <w:trHeight w:val="1710" w:hRule="atLeast"/>
          <w:cantSplit w:val="true"/>
        </w:trPr>
        <w:tc>
          <w:tcPr>
            <w:tcW w:w="4481" w:type="dxa"/>
            <w:tcBorders/>
          </w:tcPr>
          <w:p>
            <w:pPr>
              <w:pStyle w:val="Normal"/>
              <w:pBdr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pBdr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ю государственного органа, организации</w:t>
            </w:r>
          </w:p>
          <w:p>
            <w:pPr>
              <w:pStyle w:val="Normal"/>
              <w:pBdr/>
              <w:tabs>
                <w:tab w:val="clear" w:pos="709"/>
                <w:tab w:val="left" w:pos="2940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ФАМИЛИЯ И.О.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Счетной палаты Российской Федерации на 20__ год проводится контрольное мероприятие «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___»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мероприятия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 объекте «_______________________________________________________».</w:t>
      </w:r>
    </w:p>
    <w:p>
      <w:pPr>
        <w:pStyle w:val="Normal"/>
        <w:overflowPunct w:val="false"/>
        <w:autoSpaceDE w:val="false"/>
        <w:spacing w:lineRule="auto" w:line="360"/>
        <w:ind w:left="1560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наименование объекта контрольного мероприятия)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ходе проведения контрольного мероприятия выявлены требующие оперативного устранения недостатки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sz w:val="20"/>
          <w:szCs w:val="20"/>
        </w:rPr>
        <w:t xml:space="preserve">(указываются конкретные недостатки, последствиями которых могут быть в том числе </w:t>
        <w:br/>
        <w:t>недополучение доходов, экономически необоснованные расходы или неэффективное формирование</w:t>
        <w:br/>
      </w:r>
      <w:r>
        <w:rPr>
          <w:color w:val="000000"/>
          <w:sz w:val="20"/>
          <w:szCs w:val="28"/>
        </w:rPr>
        <w:t>и (или)</w:t>
      </w: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>использование федеральных и иных ресурсов, а также недостатки, создающие риски ущерба государству, нецелевого использования федеральных и иных ресурсов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 учетом изложенного Счетная палата Российской Федерации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overflowPunct w:val="false"/>
        <w:autoSpaceDE w:val="false"/>
        <w:spacing w:before="0" w:after="240"/>
        <w:jc w:val="center"/>
        <w:textAlignment w:val="baseline"/>
        <w:rPr/>
      </w:pPr>
      <w:r>
        <w:rPr>
          <w:sz w:val="20"/>
          <w:szCs w:val="20"/>
        </w:rPr>
        <w:t>(формулируются предложения (рекомендации) адресатам информационного письма)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письмо направляется в соответствии с решением Коллегии Счетной палаты Российской Федерации (протокол от ___ _________ 20__ г. </w:t>
        <w:br/>
        <w:t>№ ____К (____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 результатах рассмотрения настоящего письма просьба проинформировать Счетную палату Российской Федерации </w:t>
      </w:r>
      <w:r>
        <w:rPr>
          <w:i/>
          <w:sz w:val="28"/>
          <w:szCs w:val="28"/>
        </w:rPr>
        <w:t>(при соответствующем решении Коллегии)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pBdr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</w:t>
            </w:r>
          </w:p>
        </w:tc>
        <w:tc>
          <w:tcPr>
            <w:tcW w:w="634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pBdr/>
              <w:overflowPunct w:val="false"/>
              <w:autoSpaceDE w:val="false"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Фамилия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4111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23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3:13:00Z</dcterms:created>
  <dc:creator>MRA</dc:creator>
  <dc:description/>
  <cp:keywords/>
  <dc:language>en-US</dc:language>
  <cp:lastModifiedBy>Варшавер Анна Олеговна</cp:lastModifiedBy>
  <cp:lastPrinted>2025-10-13T18:45:00Z</cp:lastPrinted>
  <dcterms:modified xsi:type="dcterms:W3CDTF">2025-10-21T14:10:00Z</dcterms:modified>
  <cp:revision>3</cp:revision>
  <dc:subject/>
  <dc:title/>
</cp:coreProperties>
</file>